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_________________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ОО «Соло-Рент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Савчук Елены Николаевны, </w:t>
      </w:r>
      <w:r>
        <w:rPr>
          <w:sz w:val="22"/>
          <w:szCs w:val="22"/>
        </w:rPr>
        <w:t>действующей на основании Определения Арбитражного суда Новосибирской области от 04.12.2023 г. (резолютивная часть) по делу №А45-20192/2021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320" w:hanging="75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Соло-Рент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Лот №5: </w:t>
      </w:r>
      <w:r>
        <w:rPr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30 341 277,00 руб. (НДС не облагается) </w:t>
      </w:r>
      <w:r>
        <w:rPr>
          <w:sz w:val="22"/>
          <w:szCs w:val="22"/>
        </w:rPr>
        <w:t>в составе: Нежилое помещение, общей площадью 95,5 кв. м, расположенное по адресу: РФ, г. Москва, вн.тер.г. муниципальный округ Басманный, ул. Машкова, д. 5, стр. 1, пом. 4/1. КН: 77:01:0001082:4108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5</w:t>
      </w:r>
      <w:r>
        <w:rPr>
          <w:color w:val="000000"/>
          <w:sz w:val="22"/>
          <w:szCs w:val="22"/>
        </w:rPr>
        <w:t xml:space="preserve">, соответствующий сумме </w:t>
      </w:r>
      <w:r>
        <w:rPr>
          <w:b/>
          <w:color w:val="000000"/>
          <w:sz w:val="22"/>
          <w:szCs w:val="22"/>
        </w:rPr>
        <w:t>1 517 063,85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Соло-Рент» (ИНН/КПП 5406176011/540701001) р/с: 40702810023130010536 Банк: АО «АЛЬФА-БАНК», Новосибирский, к/с: 30101810600000000774, БИК: 045004774</w:t>
      </w:r>
      <w:r>
        <w:rPr>
          <w:kern w:val="2"/>
          <w:sz w:val="22"/>
          <w:szCs w:val="22"/>
          <w:lang w:val="en-US"/>
        </w:rPr>
        <w:t>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Соло-Рент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99, г. Новосибирск, ул. Советская, д. 49А, помещение 14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/КПП 5406176011/5407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 xml:space="preserve">40702810023130010536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Банк: АО «АЛЬФА-БАНК», Новосибирский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к/с: 30101810600000000774, БИК: 045004774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Соло-Рент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Е.Н. Савчук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3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4-02-19T14:03:00Z</dcterms:modified>
  <cp:revision>1</cp:revision>
  <dc:subject/>
  <dc:title/>
</cp:coreProperties>
</file>